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9.08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NEXA 1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cyan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 xml:space="preserve">ANEXA 2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>Se adjudeca intregul stoc aferent magazie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08-22T10:43:00Z</dcterms:modified>
  <cp:revision>22</cp:revision>
  <dc:subject/>
  <dc:title/>
</cp:coreProperties>
</file>